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6804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_160171965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2.02 - Servizi di trasporto pubblico locale autorizzati e non di linea</w:t>
            </w:r>
          </w:p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ISCRIZIONE AL RUOLO DEI CONDUCENTI DI VEICOLI O NATANTI PER IL TRASPORTO DI PERSONE MEDIANTE AUTOSERVIZI PUBBLICI NON DI LI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del candidato all'amministrazione regionale. Istruttoria e protocollazione della pratica. Convocazione candidato. Sostenimento esame. Rilascio attesta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 xml:space="preserve">211.02.02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11.02.02 Servizi di trasporto pubblico locale autorizzati e non di line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Dirigente ing. Dario Genti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29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conducentinondiline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ario Gent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l. 081.7969299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dario.gentile@regione.campania.it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211.00.00 – 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ttore Generale: avv. Giuseppe Carannant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95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direzione.mobilita@pec.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21/92 art. 6 comma 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GR n. 301/2001; DGR n. 537/2014; DGR n. 63/2017; DGR n. 122/2019; DD n. 26 del 17.2.202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regione.campania.it/regione/it/tematiche/trasporto-pubblico-locale-di-linea-autorizzato/idoneita-all-esercizio-dei-servizi-di-trasporto-pubblico-non-di-linea-legge-n-21-1992?page=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domanda di ammissione agli esami da parte dei candidati in possesso dei requisiti deve essere presentata esclusivamente on line, accedendo al sistema disponibile all’indirizzo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conducentinondilinea.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sul sito istituzionale della Regione Campania, dove il candidato dovrà registrarsi e successivamente potrà compilare la domanda seguendo le istruzioni ivi specificate.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domanda dovranno essere allegate: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fotocopia fronte-retro di un documento di identità in corso di validità;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ttestazione del versamento di € 25,00, effettuato attraverso la piattaforma PagoPA 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 centro direzionale isola C/3, piano 22 – ricevimento: martedì mercoledì e venerdi dalle ore 10,00 alle 13,00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n. 081.7969636 – 9215 - 9297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conducentinondiline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n. 081.7969636 – 9215 - 9141 – Sig.ra Maria Consiglia Esposito – Biagio Giordano, Nunzia Mirabella e/o mail all’indirizzo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onducentinondiline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tematiche/magazine-mobilita/iscrizione-a-ruolo-conducenti-tpl-non-di-linea-di-veicoli-o-natanti-ex-l-21-92?page=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samento di € 25,00, effettua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raverso la piattaforma PagoPA MyPa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1">
    <w:name w:val="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">
    <w:name w:val="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ducentinondilinea@regione.campania.it" TargetMode="External"/><Relationship Id="rId3" Type="http://schemas.openxmlformats.org/officeDocument/2006/relationships/hyperlink" Target="mailto:trasporto.gomma@pec.regione.campania.it" TargetMode="External"/><Relationship Id="rId4" Type="http://schemas.openxmlformats.org/officeDocument/2006/relationships/hyperlink" Target="mailto:dario.gentile@regione.campania.it" TargetMode="External"/><Relationship Id="rId5" Type="http://schemas.openxmlformats.org/officeDocument/2006/relationships/hyperlink" Target="mailto:direzione.mobilita@pec.regione.campania.it" TargetMode="External"/><Relationship Id="rId6" Type="http://schemas.openxmlformats.org/officeDocument/2006/relationships/hyperlink" Target="http://conducentinondilinea.regione.campania.it/" TargetMode="External"/><Relationship Id="rId7" Type="http://schemas.openxmlformats.org/officeDocument/2006/relationships/hyperlink" Target="mailto:conducentinondilinea@regione.campania.it" TargetMode="External"/><Relationship Id="rId8" Type="http://schemas.openxmlformats.org/officeDocument/2006/relationships/hyperlink" Target="mailto:trasporto.gomma@pec.regione.campania.it" TargetMode="External"/><Relationship Id="rId9" Type="http://schemas.openxmlformats.org/officeDocument/2006/relationships/hyperlink" Target="mailto:conducentinondilinea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29:00Z</dcterms:created>
  <dc:creator>Federica Pasquino</dc:creator>
  <dc:description/>
  <cp:keywords/>
  <dc:language>en-US</dc:language>
  <cp:lastModifiedBy>MARILENA CONTE</cp:lastModifiedBy>
  <dcterms:modified xsi:type="dcterms:W3CDTF">2025-10-29T10:59:00Z</dcterms:modified>
  <cp:revision>5</cp:revision>
  <dc:subject/>
  <dc:title>NOME E CODICE STRUTTURA</dc:title>
</cp:coreProperties>
</file>